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1" distT="0" distB="0" distL="0" distR="114935" simplePos="0" locked="0" layoutInCell="0" allowOverlap="1" relativeHeight="14">
            <wp:simplePos x="0" y="0"/>
            <wp:positionH relativeFrom="column">
              <wp:align>left</wp:align>
            </wp:positionH>
            <wp:positionV relativeFrom="paragraph">
              <wp:posOffset>-228600</wp:posOffset>
            </wp:positionV>
            <wp:extent cx="513080" cy="685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0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en-US" w:eastAsia="en-US"/>
        </w:rPr>
        <w:t>Student Support</w:t>
      </w:r>
      <w:r>
        <w:rPr>
          <w:b/>
          <w:sz w:val="28"/>
          <w:szCs w:val="28"/>
        </w:rPr>
        <w:t xml:space="preserve"> Plan - Part B </w:t>
      </w:r>
      <w:r>
        <w:rPr>
          <w:b/>
          <w:sz w:val="20"/>
          <w:szCs w:val="20"/>
        </w:rPr>
        <w:t>(</w:t>
      </w:r>
      <w:r>
        <w:rPr>
          <w:b/>
          <w:i/>
          <w:sz w:val="20"/>
          <w:szCs w:val="20"/>
        </w:rPr>
        <w:t>Short</w:t>
      </w:r>
      <w:r>
        <w:rPr>
          <w:b/>
          <w:sz w:val="20"/>
          <w:szCs w:val="20"/>
        </w:rPr>
        <w:t>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Revised 11/08)</w:t>
      </w:r>
    </w:p>
    <w:p>
      <w:pPr>
        <w:pStyle w:val="Normal"/>
        <w:tabs>
          <w:tab w:val="clear" w:pos="720"/>
          <w:tab w:val="left" w:pos="504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2880" w:leader="none"/>
          <w:tab w:val="left" w:pos="4860" w:leader="none"/>
          <w:tab w:val="left" w:pos="6120" w:leader="none"/>
          <w:tab w:val="left" w:pos="8640" w:leader="none"/>
        </w:tabs>
        <w:rPr>
          <w:sz w:val="22"/>
          <w:szCs w:val="22"/>
        </w:rPr>
      </w:pPr>
      <w:r>
        <w:rPr>
          <w:sz w:val="22"/>
          <w:szCs w:val="22"/>
        </w:rPr>
        <w:t>Student Name:</w:t>
      </w:r>
      <w:r>
        <w:fldChar w:fldCharType="begin">
          <w:ffData>
            <w:name w:val="Text1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Student ID: </w:t>
      </w:r>
      <w:r>
        <w:fldChar w:fldCharType="begin">
          <w:ffData>
            <w:name w:val="Text24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Grade: </w:t>
      </w:r>
      <w:r>
        <w:fldChar w:fldCharType="begin">
          <w:ffData>
            <w:name w:val="__Fieldmark__2_3364236655"/>
            <w:enabled/>
            <w:ddList>
              <w:result w:val="0"/>
              <w:listEntry w:val="      "/>
              <w:listEntry w:val="K"/>
              <w:listEntry w:val="1"/>
              <w:listEntry w:val="2"/>
              <w:listEntry w:val="3"/>
              <w:listEntry w:val="4"/>
              <w:listEntry w:val="5"/>
              <w:listEntry w:val="6"/>
              <w:listEntry w:val="7"/>
              <w:listEntry w:val="8"/>
              <w:listEntry w:val="9"/>
              <w:listEntry w:val="10"/>
              <w:listEntry w:val="11"/>
              <w:listEntry w:val="12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0" w:name="__Fieldmark__2_3364236655"/>
      <w:bookmarkStart w:id="1" w:name="__Fieldmark__2_3364236655"/>
      <w:bookmarkEnd w:id="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 xml:space="preserve">School: </w:t>
      </w:r>
      <w:r>
        <w:fldChar w:fldCharType="begin">
          <w:ffData>
            <w:name w:val="Text3"/>
            <w:enabled/>
            <w:calcOnExit w:val="0"/>
            <w:textInput>
              <w:maxLength w:val="50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Date:</w:t>
      </w:r>
      <w:r>
        <w:fldChar w:fldCharType="begin">
          <w:ffData>
            <w:name w:val="Text7"/>
            <w:enabled/>
            <w:calcOnExit w:val="0"/>
            <w:textInput>
              <w:type w:val="date"/>
              <w:maxLength w:val="10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260" w:leader="none"/>
          <w:tab w:val="left" w:pos="2880" w:leader="none"/>
          <w:tab w:val="left" w:pos="5760" w:leader="none"/>
        </w:tabs>
        <w:rPr>
          <w:sz w:val="22"/>
          <w:szCs w:val="22"/>
        </w:rPr>
      </w:pPr>
      <w:r>
        <w:rPr>
          <w:sz w:val="22"/>
          <w:szCs w:val="22"/>
        </w:rPr>
        <w:t>DOB:</w:t>
      </w:r>
      <w:r>
        <w:fldChar w:fldCharType="begin">
          <w:ffData>
            <w:name w:val="Text5"/>
            <w:enabled/>
            <w:calcOnExit w:val="0"/>
            <w:textInput>
              <w:type w:val="date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Age:</w:t>
      </w:r>
      <w:r>
        <w:fldChar w:fldCharType="begin">
          <w:ffData>
            <w:name w:val="Text6"/>
            <w:enabled/>
            <w:calcOnExit w:val="0"/>
            <w:textInput>
              <w:type w:val="number"/>
            </w:textInput>
          </w:ffData>
        </w:fldChar>
      </w:r>
      <w:r>
        <w:rPr>
          <w:sz w:val="22"/>
          <w:szCs w:val="22"/>
        </w:rPr>
        <w:instrText xml:space="preserve"> FORMTEXT </w:instrText>
      </w:r>
      <w:r>
        <w:rPr>
          <w:sz w:val="22"/>
          <w:szCs w:val="22"/>
        </w:rPr>
      </w:r>
      <w:r>
        <w:rPr>
          <w:sz w:val="22"/>
          <w:szCs w:val="22"/>
        </w:rPr>
        <w:fldChar w:fldCharType="separate"/>
      </w:r>
      <w:r>
        <w:rPr>
          <w:sz w:val="22"/>
          <w:szCs w:val="22"/>
        </w:rPr>
        <w:t>     </w:t>
      </w:r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  <w:t>Teacher(s):</w:t>
      </w:r>
      <w:r>
        <w:fldChar w:fldCharType="begin">
          <w:ffData>
            <w:name w:val="Text8"/>
            <w:enabled/>
            <w:calcOnExit w:val="0"/>
            <w:textInput>
              <w:maxLength w:val="30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>Administrator/Interventionist:</w:t>
      </w:r>
      <w:r>
        <w:fldChar w:fldCharType="begin">
          <w:ffData>
            <w:name w:val="Text6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Background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0" distR="118745" simplePos="0" locked="0" layoutInCell="0" allowOverlap="1" relativeHeight="11">
                <wp:simplePos x="0" y="0"/>
                <wp:positionH relativeFrom="column">
                  <wp:posOffset>-50800</wp:posOffset>
                </wp:positionH>
                <wp:positionV relativeFrom="paragraph">
                  <wp:posOffset>635</wp:posOffset>
                </wp:positionV>
                <wp:extent cx="6997700" cy="1724660"/>
                <wp:effectExtent l="0" t="0" r="0" b="0"/>
                <wp:wrapSquare wrapText="largest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" w:name="__Fieldmark__9_3364236655"/>
                            <w:bookmarkStart w:id="3" w:name="__Fieldmark__9_3364236655"/>
                            <w:bookmarkEnd w:id="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ffice Referrals #</w:t>
                            </w:r>
                            <w:r>
                              <w:fldChar w:fldCharType="begin">
                                <w:ffData>
                                  <w:name w:val="Text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9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" w:name="__Fieldmark__11_3364236655"/>
                            <w:bookmarkStart w:id="5" w:name="__Fieldmark__11_3364236655"/>
                            <w:bookmarkEnd w:id="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Student Support Plan - Part A; Date: </w:t>
                            </w:r>
                            <w:r>
                              <w:fldChar w:fldCharType="begin">
                                <w:ffData>
                                  <w:name w:val="Text27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__Fieldmark__13_3364236655"/>
                                  <w:enabled/>
                                  <w:ddList>
                                    <w:result w:val="0"/>
                                    <w:listEntry w:val="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6" w:name="__Fieldmark__13_3364236655"/>
                            <w:bookmarkStart w:id="7" w:name="__Fieldmark__13_3364236655"/>
                            <w:bookmarkEnd w:id="7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8" w:name="__Fieldmark__14_3364236655"/>
                            <w:bookmarkStart w:id="9" w:name="__Fieldmark__14_3364236655"/>
                            <w:bookmarkEnd w:id="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MC #</w:t>
                            </w:r>
                            <w:r>
                              <w:fldChar w:fldCharType="begin">
                                <w:ffData>
                                  <w:name w:val="Text1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0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0" w:name="__Fieldmark__16_3364236655"/>
                            <w:bookmarkStart w:id="11" w:name="__Fieldmark__16_3364236655"/>
                            <w:bookmarkEnd w:id="1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Retained </w:t>
                            </w:r>
                            <w:r>
                              <w:fldChar w:fldCharType="begin">
                                <w:ffData>
                                  <w:name w:val="__Fieldmark__17_3364236655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2" w:name="__Fieldmark__17_3364236655"/>
                            <w:bookmarkStart w:id="13" w:name="__Fieldmark__17_3364236655"/>
                            <w:bookmarkEnd w:id="1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__Fieldmark__18_3364236655"/>
                                  <w:enabled/>
                                  <w:ddList>
                                    <w:result w:val="0"/>
                                    <w:listEntry w:val="         "/>
                                    <w:listEntry w:val="K"/>
                                    <w:listEntry w:val="1"/>
                                    <w:listEntry w:val="2"/>
                                    <w:listEntry w:val="3"/>
                                    <w:listEntry w:val="4"/>
                                    <w:listEntry w:val="5"/>
                                    <w:listEntry w:val="6"/>
                                    <w:listEntry w:val="7"/>
                                    <w:listEntry w:val="8"/>
                                    <w:listEntry w:val="9"/>
                                    <w:listEntry w:val="10"/>
                                    <w:listEntry w:val="11"/>
                                    <w:listEntry w:val="12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4" w:name="__Fieldmark__18_3364236655"/>
                            <w:bookmarkStart w:id="15" w:name="__Fieldmark__18_3364236655"/>
                            <w:bookmarkEnd w:id="1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6" w:name="__Fieldmark__19_3364236655"/>
                            <w:bookmarkStart w:id="17" w:name="__Fieldmark__19_3364236655"/>
                            <w:bookmarkEnd w:id="1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uspended #</w:t>
                            </w:r>
                            <w:r>
                              <w:fldChar w:fldCharType="begin">
                                <w:ffData>
                                  <w:name w:val="Text1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1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8" w:name="__Fieldmark__21_3364236655"/>
                            <w:bookmarkStart w:id="19" w:name="__Fieldmark__21_3364236655"/>
                            <w:bookmarkEnd w:id="1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Academically Below Level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0" w:name="__Fieldmark__22_3364236655"/>
                            <w:bookmarkStart w:id="21" w:name="__Fieldmark__22_3364236655"/>
                            <w:bookmarkEnd w:id="2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hange of Placement /Schedule Change</w:t>
                              <w:tab/>
                            </w:r>
                            <w:r>
                              <w:fldChar w:fldCharType="begin">
                                <w:ffData>
                                  <w:name w:val="Check12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2" w:name="__Fieldmark__23_3364236655"/>
                            <w:bookmarkStart w:id="23" w:name="__Fieldmark__23_3364236655"/>
                            <w:bookmarkEnd w:id="2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At-Risk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4" w:name="__Fieldmark__24_3364236655"/>
                            <w:bookmarkStart w:id="25" w:name="__Fieldmark__24_3364236655"/>
                            <w:bookmarkEnd w:id="2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Counselor </w:t>
                              <w:tab/>
                            </w:r>
                            <w:r>
                              <w:fldChar w:fldCharType="begin">
                                <w:ffData>
                                  <w:name w:val="Check13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6" w:name="__Fieldmark__25_3364236655"/>
                            <w:bookmarkStart w:id="27" w:name="__Fieldmark__25_3364236655"/>
                            <w:bookmarkEnd w:id="2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ESL/Bilingual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28" w:name="__Fieldmark__26_3364236655"/>
                            <w:bookmarkStart w:id="29" w:name="__Fieldmark__26_3364236655"/>
                            <w:bookmarkEnd w:id="2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Classroom/Behavior Consultant</w:t>
                              <w:tab/>
                            </w:r>
                            <w:r>
                              <w:fldChar w:fldCharType="begin">
                                <w:ffData>
                                  <w:name w:val="Check14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0" w:name="__Fieldmark__27_3364236655"/>
                            <w:bookmarkStart w:id="31" w:name="__Fieldmark__27_3364236655"/>
                            <w:bookmarkEnd w:id="3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Spee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/>
                            </w:pPr>
                            <w:r>
                              <w:fldChar w:fldCharType="begin">
                                <w:ffData>
                                  <w:name w:val="Check8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2" w:name="__Fieldmark__28_3364236655"/>
                            <w:bookmarkStart w:id="33" w:name="__Fieldmark__28_3364236655"/>
                            <w:bookmarkEnd w:id="3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Medication; Name(s) </w:t>
                            </w:r>
                            <w:r>
                              <w:fldChar w:fldCharType="begin">
                                <w:ffData>
                                  <w:name w:val="Text1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1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4" w:name="__Fieldmark__30_3364236655"/>
                            <w:bookmarkStart w:id="35" w:name="__Fieldmark__30_3364236655"/>
                            <w:bookmarkEnd w:id="3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Private Counseling/Psych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6" w:name="__Fieldmark__31_3364236655"/>
                            <w:bookmarkStart w:id="37" w:name="__Fieldmark__31_3364236655"/>
                            <w:bookmarkEnd w:id="3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D-Hall/Saturday D-Hall #</w:t>
                            </w:r>
                            <w:r>
                              <w:fldChar w:fldCharType="begin">
                                <w:ffData>
                                  <w:name w:val="Text37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4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38" w:name="__Fieldmark__33_3364236655"/>
                            <w:bookmarkStart w:id="39" w:name="__Fieldmark__33_3364236655"/>
                            <w:bookmarkEnd w:id="39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Dismissed from Special Education; Date </w:t>
                            </w:r>
                            <w:r>
                              <w:fldChar w:fldCharType="begin">
                                <w:ffData>
                                  <w:name w:val="Unnamed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4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0" w:name="__Fieldmark__35_3364236655"/>
                            <w:bookmarkStart w:id="41" w:name="__Fieldmark__35_3364236655"/>
                            <w:bookmarkEnd w:id="41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Lunch/Recess Detention #</w:t>
                            </w:r>
                            <w:r>
                              <w:fldChar w:fldCharType="begin">
                                <w:ffData>
                                  <w:name w:val="Text3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56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2" w:name="__Fieldmark__37_3364236655"/>
                            <w:bookmarkStart w:id="43" w:name="__Fieldmark__37_3364236655"/>
                            <w:bookmarkEnd w:id="43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Previous DAEP Placement; Date: </w:t>
                            </w:r>
                            <w:r>
                              <w:fldChar w:fldCharType="begin">
                                <w:ffData>
                                  <w:name w:val="Text40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fldChar w:fldCharType="begin">
                                <w:ffData>
                                  <w:name w:val="Text41"/>
                                  <w:enabled/>
                                  <w:calcOnExit w:val="0"/>
                                  <w:textInput>
                                    <w:type w:val="date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040" w:leader="none"/>
                              </w:tabs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fldChar w:fldCharType="begin">
                                <w:ffData>
                                  <w:name w:val="Check55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4" w:name="__Fieldmark__40_3364236655"/>
                            <w:bookmarkStart w:id="45" w:name="__Fieldmark__40_3364236655"/>
                            <w:bookmarkEnd w:id="45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Tardy #</w:t>
                            </w:r>
                            <w:r>
                              <w:fldChar w:fldCharType="begin">
                                <w:ffData>
                                  <w:name w:val="Text3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</w:r>
                            <w:r>
                              <w:fldChar w:fldCharType="begin">
                                <w:ffData>
                                  <w:name w:val="Check7"/>
                                  <w:enabled/>
                                  <w:calcOnExit w:val="0"/>
                                  <w:checkBox>
                                    <w:sizeAuto/>
                                  </w:checkBox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CHECKBOX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46" w:name="__Fieldmark__42_3364236655"/>
                            <w:bookmarkStart w:id="47" w:name="__Fieldmark__42_3364236655"/>
                            <w:bookmarkEnd w:id="47"/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Other</w:t>
                            </w:r>
                            <w:r>
                              <w:fldChar w:fldCharType="begin">
                                <w:ffData>
                                  <w:name w:val="Text6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63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ab/>
                              <w:tab/>
                            </w:r>
                            <w:r>
                              <w:fldChar w:fldCharType="begin">
                                <w:ffData>
                                  <w:name w:val="Text6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35.8pt;mso-wrap-distance-left:0pt;mso-wrap-distance-right:9.35pt;mso-wrap-distance-top:0pt;mso-wrap-distance-bottom:0pt;margin-top:0.05pt;mso-position-vertical-relative:text;margin-left:-4pt;mso-position-horizontal-relative:text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48" w:name="__Fieldmark__9_3364236655"/>
                      <w:bookmarkStart w:id="49" w:name="__Fieldmark__9_3364236655"/>
                      <w:bookmarkEnd w:id="4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ffice Referrals #</w:t>
                      </w:r>
                      <w:r>
                        <w:fldChar w:fldCharType="begin">
                          <w:ffData>
                            <w:name w:val="Text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9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0" w:name="__Fieldmark__11_3364236655"/>
                      <w:bookmarkStart w:id="51" w:name="__Fieldmark__11_3364236655"/>
                      <w:bookmarkEnd w:id="5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Student Support Plan - Part A; Date: </w:t>
                      </w:r>
                      <w:r>
                        <w:fldChar w:fldCharType="begin">
                          <w:ffData>
                            <w:name w:val="Text27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__Fieldmark__13_3364236655"/>
                            <w:enabled/>
                            <w:ddList>
                              <w:result w:val="0"/>
                              <w:listEntry w:val="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2" w:name="__Fieldmark__13_3364236655"/>
                      <w:bookmarkStart w:id="53" w:name="__Fieldmark__13_3364236655"/>
                      <w:bookmarkEnd w:id="53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4" w:name="__Fieldmark__14_3364236655"/>
                      <w:bookmarkStart w:id="55" w:name="__Fieldmark__14_3364236655"/>
                      <w:bookmarkEnd w:id="5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MC #</w:t>
                      </w:r>
                      <w:r>
                        <w:fldChar w:fldCharType="begin">
                          <w:ffData>
                            <w:name w:val="Text1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0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6" w:name="__Fieldmark__16_3364236655"/>
                      <w:bookmarkStart w:id="57" w:name="__Fieldmark__16_3364236655"/>
                      <w:bookmarkEnd w:id="5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Retained </w:t>
                      </w:r>
                      <w:r>
                        <w:fldChar w:fldCharType="begin">
                          <w:ffData>
                            <w:name w:val="__Fieldmark__17_3364236655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58" w:name="__Fieldmark__17_3364236655"/>
                      <w:bookmarkStart w:id="59" w:name="__Fieldmark__17_3364236655"/>
                      <w:bookmarkEnd w:id="5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__Fieldmark__18_3364236655"/>
                            <w:enabled/>
                            <w:ddList>
                              <w:result w:val="0"/>
                              <w:listEntry w:val="         "/>
                              <w:listEntry w:val="K"/>
                              <w:listEntry w:val="1"/>
                              <w:listEntry w:val="2"/>
                              <w:listEntry w:val="3"/>
                              <w:listEntry w:val="4"/>
                              <w:listEntry w:val="5"/>
                              <w:listEntry w:val="6"/>
                              <w:listEntry w:val="7"/>
                              <w:listEntry w:val="8"/>
                              <w:listEntry w:val="9"/>
                              <w:listEntry w:val="10"/>
                              <w:listEntry w:val="11"/>
                              <w:listEntry w:val="12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0" w:name="__Fieldmark__18_3364236655"/>
                      <w:bookmarkStart w:id="61" w:name="__Fieldmark__18_3364236655"/>
                      <w:bookmarkEnd w:id="6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2" w:name="__Fieldmark__19_3364236655"/>
                      <w:bookmarkStart w:id="63" w:name="__Fieldmark__19_3364236655"/>
                      <w:bookmarkEnd w:id="6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uspended #</w:t>
                      </w:r>
                      <w:r>
                        <w:fldChar w:fldCharType="begin">
                          <w:ffData>
                            <w:name w:val="Text1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1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4" w:name="__Fieldmark__21_3364236655"/>
                      <w:bookmarkStart w:id="65" w:name="__Fieldmark__21_3364236655"/>
                      <w:bookmarkEnd w:id="6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Academically Below Level  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6" w:name="__Fieldmark__22_3364236655"/>
                      <w:bookmarkStart w:id="67" w:name="__Fieldmark__22_3364236655"/>
                      <w:bookmarkEnd w:id="6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hange of Placement /Schedule Change</w:t>
                        <w:tab/>
                      </w:r>
                      <w:r>
                        <w:fldChar w:fldCharType="begin">
                          <w:ffData>
                            <w:name w:val="Check12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68" w:name="__Fieldmark__23_3364236655"/>
                      <w:bookmarkStart w:id="69" w:name="__Fieldmark__23_3364236655"/>
                      <w:bookmarkEnd w:id="6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At-Risk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0" w:name="__Fieldmark__24_3364236655"/>
                      <w:bookmarkStart w:id="71" w:name="__Fieldmark__24_3364236655"/>
                      <w:bookmarkEnd w:id="7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Counselor </w:t>
                        <w:tab/>
                      </w:r>
                      <w:r>
                        <w:fldChar w:fldCharType="begin">
                          <w:ffData>
                            <w:name w:val="Check13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2" w:name="__Fieldmark__25_3364236655"/>
                      <w:bookmarkStart w:id="73" w:name="__Fieldmark__25_3364236655"/>
                      <w:bookmarkEnd w:id="7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ESL/Bilingual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4" w:name="__Fieldmark__26_3364236655"/>
                      <w:bookmarkStart w:id="75" w:name="__Fieldmark__26_3364236655"/>
                      <w:bookmarkEnd w:id="7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Classroom/Behavior Consultant</w:t>
                        <w:tab/>
                      </w:r>
                      <w:r>
                        <w:fldChar w:fldCharType="begin">
                          <w:ffData>
                            <w:name w:val="Check14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6" w:name="__Fieldmark__27_3364236655"/>
                      <w:bookmarkStart w:id="77" w:name="__Fieldmark__27_3364236655"/>
                      <w:bookmarkEnd w:id="7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Spee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/>
                      </w:pPr>
                      <w:r>
                        <w:fldChar w:fldCharType="begin">
                          <w:ffData>
                            <w:name w:val="Check8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78" w:name="__Fieldmark__28_3364236655"/>
                      <w:bookmarkStart w:id="79" w:name="__Fieldmark__28_3364236655"/>
                      <w:bookmarkEnd w:id="7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Medication; Name(s) </w:t>
                      </w:r>
                      <w:r>
                        <w:fldChar w:fldCharType="begin">
                          <w:ffData>
                            <w:name w:val="Text1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1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0" w:name="__Fieldmark__30_3364236655"/>
                      <w:bookmarkStart w:id="81" w:name="__Fieldmark__30_3364236655"/>
                      <w:bookmarkEnd w:id="8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Private Counseling/Psych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2" w:name="__Fieldmark__31_3364236655"/>
                      <w:bookmarkStart w:id="83" w:name="__Fieldmark__31_3364236655"/>
                      <w:bookmarkEnd w:id="8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D-Hall/Saturday D-Hall #</w:t>
                      </w:r>
                      <w:r>
                        <w:fldChar w:fldCharType="begin">
                          <w:ffData>
                            <w:name w:val="Text37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4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4" w:name="__Fieldmark__33_3364236655"/>
                      <w:bookmarkStart w:id="85" w:name="__Fieldmark__33_3364236655"/>
                      <w:bookmarkEnd w:id="85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Dismissed from Special Education; Date </w:t>
                      </w:r>
                      <w:r>
                        <w:fldChar w:fldCharType="begin">
                          <w:ffData>
                            <w:name w:val="Unnamed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4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6" w:name="__Fieldmark__35_3364236655"/>
                      <w:bookmarkStart w:id="87" w:name="__Fieldmark__35_3364236655"/>
                      <w:bookmarkEnd w:id="87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Lunch/Recess Detention #</w:t>
                      </w:r>
                      <w:r>
                        <w:fldChar w:fldCharType="begin">
                          <w:ffData>
                            <w:name w:val="Text3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56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88" w:name="__Fieldmark__37_3364236655"/>
                      <w:bookmarkStart w:id="89" w:name="__Fieldmark__37_3364236655"/>
                      <w:bookmarkEnd w:id="89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Previous DAEP Placement; Date: </w:t>
                      </w:r>
                      <w:r>
                        <w:fldChar w:fldCharType="begin">
                          <w:ffData>
                            <w:name w:val="Text40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 xml:space="preserve">  </w:t>
                      </w:r>
                      <w:r>
                        <w:fldChar w:fldCharType="begin">
                          <w:ffData>
                            <w:name w:val="Text41"/>
                            <w:enabled/>
                            <w:calcOnExit w:val="0"/>
                            <w:textInput>
                              <w:type w:val="date"/>
                            </w:textInpu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040" w:leader="none"/>
                        </w:tabs>
                        <w:rPr>
                          <w:sz w:val="22"/>
                          <w:szCs w:val="22"/>
                        </w:rPr>
                      </w:pPr>
                      <w:r>
                        <w:fldChar w:fldCharType="begin">
                          <w:ffData>
                            <w:name w:val="Check55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0" w:name="__Fieldmark__40_3364236655"/>
                      <w:bookmarkStart w:id="91" w:name="__Fieldmark__40_3364236655"/>
                      <w:bookmarkEnd w:id="91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Tardy #</w:t>
                      </w:r>
                      <w:r>
                        <w:fldChar w:fldCharType="begin">
                          <w:ffData>
                            <w:name w:val="Text3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</w:r>
                      <w:r>
                        <w:fldChar w:fldCharType="begin">
                          <w:ffData>
                            <w:name w:val="Check7"/>
                            <w:enabled/>
                            <w:calcOnExit w:val="0"/>
                            <w:checkBox>
                              <w:sizeAuto/>
                            </w:checkBox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CHECKBOX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92" w:name="__Fieldmark__42_3364236655"/>
                      <w:bookmarkStart w:id="93" w:name="__Fieldmark__42_3364236655"/>
                      <w:bookmarkEnd w:id="93"/>
                      <w:r>
                        <w:rPr>
                          <w:sz w:val="22"/>
                          <w:szCs w:val="22"/>
                        </w:rPr>
                      </w:r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>Other</w:t>
                      </w:r>
                      <w:r>
                        <w:fldChar w:fldCharType="begin">
                          <w:ffData>
                            <w:name w:val="Text6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63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  <w:tab/>
                        <w:tab/>
                      </w:r>
                      <w:r>
                        <w:fldChar w:fldCharType="begin">
                          <w:ffData>
                            <w:name w:val="Text6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b/>
        </w:rPr>
        <w:t>Exhibited Behaviors</w:t>
      </w:r>
    </w:p>
    <w:p>
      <w:pPr>
        <w:pStyle w:val="Normal"/>
        <w:jc w:val="center"/>
        <w:rPr/>
      </w:pPr>
      <w:r>
        <w:rPr>
          <w:sz w:val="16"/>
          <w:szCs w:val="16"/>
        </w:rPr>
        <w:t>(List new or previously targeted behaviors on Student Support Plan Part A)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2"/>
          <w:szCs w:val="22"/>
        </w:rPr>
        <w:t>Targeted Behavior(s)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Function of Behavior:</w:t>
      </w:r>
      <w:r>
        <w:rPr>
          <w:sz w:val="22"/>
          <w:szCs w:val="22"/>
        </w:rPr>
        <w:t xml:space="preserve"> </w:t>
        <w:tab/>
      </w:r>
      <w:r>
        <w:rPr>
          <w:b/>
          <w:sz w:val="22"/>
          <w:szCs w:val="22"/>
        </w:rPr>
        <w:t>Event/Condition:</w: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1.  </w:t>
      </w:r>
      <w:r>
        <w:fldChar w:fldCharType="begin">
          <w:ffData>
            <w:name w:val="__Fieldmark__46_3364236655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4" w:name="__Fieldmark__46_3364236655"/>
      <w:bookmarkStart w:id="95" w:name="__Fieldmark__46_3364236655"/>
      <w:bookmarkEnd w:id="9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7_3364236655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6" w:name="__Fieldmark__47_3364236655"/>
      <w:bookmarkStart w:id="97" w:name="__Fieldmark__47_3364236655"/>
      <w:bookmarkEnd w:id="9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48_3364236655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98" w:name="__Fieldmark__48_3364236655"/>
      <w:bookmarkStart w:id="99" w:name="__Fieldmark__48_3364236655"/>
      <w:bookmarkEnd w:id="99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2.  </w:t>
      </w:r>
      <w:r>
        <w:fldChar w:fldCharType="begin">
          <w:ffData>
            <w:name w:val="__Fieldmark__49_3364236655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0" w:name="__Fieldmark__49_3364236655"/>
      <w:bookmarkStart w:id="101" w:name="__Fieldmark__49_3364236655"/>
      <w:bookmarkEnd w:id="10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0_3364236655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2" w:name="__Fieldmark__50_3364236655"/>
      <w:bookmarkStart w:id="103" w:name="__Fieldmark__50_3364236655"/>
      <w:bookmarkEnd w:id="10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1_3364236655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4" w:name="__Fieldmark__51_3364236655"/>
      <w:bookmarkStart w:id="105" w:name="__Fieldmark__51_3364236655"/>
      <w:bookmarkEnd w:id="105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00"/>
          <w:left w:val="thinThickSmallGap" w:sz="24" w:space="4" w:color="000000"/>
          <w:bottom w:val="thickThinSmallGap" w:sz="24" w:space="5" w:color="000000"/>
          <w:right w:val="thickThinSmallGap" w:sz="24" w:space="4" w:color="000000"/>
        </w:pBdr>
        <w:tabs>
          <w:tab w:val="clear" w:pos="720"/>
          <w:tab w:val="left" w:pos="4320" w:leader="none"/>
          <w:tab w:val="left" w:pos="792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3.  </w:t>
      </w:r>
      <w:r>
        <w:fldChar w:fldCharType="begin">
          <w:ffData>
            <w:name w:val="__Fieldmark__52_3364236655"/>
            <w:enabled/>
            <w:ddList>
              <w:result w:val="0"/>
              <w:listEntry w:val="                       "/>
              <w:listEntry w:val="Bullying"/>
              <w:listEntry w:val="Disrupting class"/>
              <w:listEntry w:val="Dress code violations"/>
              <w:listEntry w:val="Excessive Talking"/>
              <w:listEntry w:val="Inappropriate Physical Contact "/>
              <w:listEntry w:val="Language/Gestures"/>
              <w:listEntry w:val="Physical Aggression toward Adults"/>
              <w:listEntry w:val="Physical Aggression toward Peers"/>
              <w:listEntry w:val="Refusal to complete work"/>
              <w:listEntry w:val="Refusal to participate in class"/>
              <w:listEntry w:val="Running"/>
              <w:listEntry w:val="Skipping/Truancy"/>
              <w:listEntry w:val="Tardy"/>
              <w:listEntry w:val="Theft"/>
              <w:listEntry w:val="Throwing objects"/>
              <w:listEntry w:val="Verbal Aggression toward Peers"/>
              <w:listEntry w:val="Verbal Aggression toward Adults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6" w:name="__Fieldmark__52_3364236655"/>
      <w:bookmarkStart w:id="107" w:name="__Fieldmark__52_3364236655"/>
      <w:bookmarkEnd w:id="10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3_3364236655"/>
            <w:enabled/>
            <w:ddList>
              <w:result w:val="0"/>
              <w:listEntry w:val="                     "/>
              <w:listEntry w:val="Obtain/Gain"/>
              <w:listEntry w:val="Avoid/Escap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08" w:name="__Fieldmark__53_3364236655"/>
      <w:bookmarkStart w:id="109" w:name="__Fieldmark__53_3364236655"/>
      <w:bookmarkEnd w:id="10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ab/>
      </w:r>
      <w:r>
        <w:fldChar w:fldCharType="begin">
          <w:ffData>
            <w:name w:val="__Fieldmark__54_3364236655"/>
            <w:enabled/>
            <w:ddList>
              <w:result w:val="0"/>
              <w:listEntry w:val="                           "/>
              <w:listEntry w:val="Activity"/>
              <w:listEntry w:val="Attention"/>
              <w:listEntry w:val="Person"/>
              <w:listEntry w:val="Sensory"/>
              <w:listEntry w:val="Tangible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10" w:name="__Fieldmark__54_3364236655"/>
      <w:bookmarkStart w:id="111" w:name="__Fieldmark__54_3364236655"/>
      <w:bookmarkEnd w:id="111"/>
      <w:r/>
      <w:r>
        <w:rPr>
          <w:sz w:val="22"/>
          <w:szCs w:val="22"/>
        </w:rPr>
        <w:fldChar w:fldCharType="end"/>
      </w:r>
      <w:r>
        <w:rPr>
          <w:sz w:val="22"/>
          <w:szCs w:val="22"/>
        </w:rPr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Behavior Pathway 1</w:t>
      </w:r>
    </w:p>
    <w:p>
      <w:pPr>
        <w:pStyle w:val="Normal"/>
        <w:jc w:val="center"/>
        <w:rPr/>
      </w:pPr>
      <w:r>
        <w:rPr>
          <w:sz w:val="16"/>
          <w:szCs w:val="16"/>
        </w:rPr>
        <w:t>(1</w:t>
      </w:r>
      <w:r>
        <w:rPr>
          <w:sz w:val="16"/>
          <w:szCs w:val="16"/>
          <w:vertAlign w:val="superscript"/>
        </w:rPr>
        <w:t>st</w:t>
      </w:r>
      <w:r>
        <w:rPr>
          <w:sz w:val="16"/>
          <w:szCs w:val="16"/>
        </w:rPr>
        <w:t xml:space="preserve"> targeted behavior from above.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59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127"/>
        <w:gridCol w:w="3260"/>
      </w:tblGrid>
      <w:tr>
        <w:trPr>
          <w:trHeight w:val="1707" w:hRule="atLeast"/>
        </w:trPr>
        <w:tc>
          <w:tcPr>
            <w:tcW w:w="3212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256030</wp:posOffset>
                      </wp:positionH>
                      <wp:positionV relativeFrom="paragraph">
                        <wp:posOffset>501015</wp:posOffset>
                      </wp:positionV>
                      <wp:extent cx="733425" cy="485775"/>
                      <wp:effectExtent l="10795" t="635" r="0" b="1651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9pt,39.45pt" to="156.6pt,77.65pt" stroked="t" o:allowincell="t" style="position:absolute;flip:y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red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299720</wp:posOffset>
                      </wp:positionV>
                      <wp:extent cx="409575" cy="0"/>
                      <wp:effectExtent l="0" t="38100" r="0" b="3810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pt,23.6pt" to="165.8pt,23.6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meeting desired expectation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707" w:hRule="atLeast"/>
        </w:trPr>
        <w:tc>
          <w:tcPr>
            <w:tcW w:w="321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</w:rPr>
              <w:t>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behavior occur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268605</wp:posOffset>
                      </wp:positionV>
                      <wp:extent cx="409575" cy="0"/>
                      <wp:effectExtent l="0" t="38100" r="0" b="3810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21.15pt" to="164.1pt,21.1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18135</wp:posOffset>
                      </wp:positionV>
                      <wp:extent cx="409575" cy="0"/>
                      <wp:effectExtent l="0" t="38100" r="0" b="3810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5.05pt" to="164.15pt,25.0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</w:rPr>
              <w:t>onsequence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825" w:hRule="atLeast"/>
        </w:trPr>
        <w:tc>
          <w:tcPr>
            <w:tcW w:w="3212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685</wp:posOffset>
                      </wp:positionV>
                      <wp:extent cx="723900" cy="447675"/>
                      <wp:effectExtent l="10160" t="1651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4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.55pt" to="154.35pt,36.7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2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ptable Alternative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170180</wp:posOffset>
                      </wp:positionV>
                      <wp:extent cx="409575" cy="0"/>
                      <wp:effectExtent l="0" t="38100" r="0" b="3810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13.4pt" to="163.55pt,13.4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5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6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ed 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meeting alternative expectatio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5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Behavior Pathway 2</w:t>
      </w:r>
    </w:p>
    <w:p>
      <w:pPr>
        <w:pStyle w:val="Normal"/>
        <w:jc w:val="center"/>
        <w:rPr/>
      </w:pPr>
      <w:r>
        <w:rPr>
          <w:sz w:val="16"/>
          <w:szCs w:val="16"/>
        </w:rPr>
        <w:t>(2</w:t>
      </w:r>
      <w:r>
        <w:rPr>
          <w:sz w:val="16"/>
          <w:szCs w:val="16"/>
          <w:vertAlign w:val="superscript"/>
        </w:rPr>
        <w:t>nd</w:t>
      </w:r>
      <w:r>
        <w:rPr>
          <w:sz w:val="16"/>
          <w:szCs w:val="16"/>
        </w:rPr>
        <w:t xml:space="preserve"> targeted behavior from page 1, if necessar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29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2"/>
        <w:gridCol w:w="3137"/>
        <w:gridCol w:w="3270"/>
      </w:tblGrid>
      <w:tr>
        <w:trPr>
          <w:trHeight w:val="1830" w:hRule="atLeast"/>
        </w:trPr>
        <w:tc>
          <w:tcPr>
            <w:tcW w:w="3222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577215</wp:posOffset>
                      </wp:positionV>
                      <wp:extent cx="733425" cy="485775"/>
                      <wp:effectExtent l="10795" t="0" r="0" b="1651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45.45pt" to="154.35pt,83.65pt" stroked="t" o:allowincell="t" style="position:absolute;flip:y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red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404495</wp:posOffset>
                      </wp:positionV>
                      <wp:extent cx="409575" cy="0"/>
                      <wp:effectExtent l="0" t="38100" r="0" b="381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pt,31.85pt" to="165.8pt,31.8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meeting expectation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30" w:hRule="atLeast"/>
        </w:trPr>
        <w:tc>
          <w:tcPr>
            <w:tcW w:w="3222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</w:rPr>
              <w:t>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268605</wp:posOffset>
                      </wp:positionV>
                      <wp:extent cx="409575" cy="0"/>
                      <wp:effectExtent l="0" t="38100" r="0" b="381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21.15pt" to="164.1pt,21.1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18135</wp:posOffset>
                      </wp:positionV>
                      <wp:extent cx="409575" cy="0"/>
                      <wp:effectExtent l="0" t="38100" r="0" b="3810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5.05pt" to="164.15pt,25.0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</w:rPr>
              <w:t>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1956" w:hRule="atLeast"/>
        </w:trPr>
        <w:tc>
          <w:tcPr>
            <w:tcW w:w="3222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685</wp:posOffset>
                      </wp:positionV>
                      <wp:extent cx="723900" cy="447675"/>
                      <wp:effectExtent l="10160" t="1651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4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.55pt" to="154.35pt,36.7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ptable Alternative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84480</wp:posOffset>
                      </wp:positionV>
                      <wp:extent cx="409575" cy="0"/>
                      <wp:effectExtent l="0" t="38100" r="0" b="3810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22.4pt" to="163.55pt,22.4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70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ed 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meeting alternate expectatio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Behavior Pathway 3</w:t>
      </w:r>
    </w:p>
    <w:p>
      <w:pPr>
        <w:pStyle w:val="Normal"/>
        <w:jc w:val="center"/>
        <w:rPr/>
      </w:pPr>
      <w:r>
        <w:rPr>
          <w:sz w:val="16"/>
          <w:szCs w:val="16"/>
        </w:rPr>
        <w:t>(3</w:t>
      </w:r>
      <w:r>
        <w:rPr>
          <w:sz w:val="16"/>
          <w:szCs w:val="16"/>
          <w:vertAlign w:val="superscript"/>
        </w:rPr>
        <w:t>rd</w:t>
      </w:r>
      <w:r>
        <w:rPr>
          <w:sz w:val="16"/>
          <w:szCs w:val="16"/>
        </w:rPr>
        <w:t xml:space="preserve"> targeted behavior from page 1, if necessary)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73" w:type="dxa"/>
        <w:jc w:val="left"/>
        <w:tblInd w:w="6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7"/>
        <w:gridCol w:w="3151"/>
        <w:gridCol w:w="3285"/>
      </w:tblGrid>
      <w:tr>
        <w:trPr>
          <w:trHeight w:val="1858" w:hRule="atLeast"/>
        </w:trPr>
        <w:tc>
          <w:tcPr>
            <w:tcW w:w="3237" w:type="dxa"/>
            <w:tcBorders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227455</wp:posOffset>
                      </wp:positionH>
                      <wp:positionV relativeFrom="paragraph">
                        <wp:posOffset>577215</wp:posOffset>
                      </wp:positionV>
                      <wp:extent cx="733425" cy="485775"/>
                      <wp:effectExtent l="10795" t="0" r="0" b="1651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33320" cy="4856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6.65pt,45.45pt" to="154.35pt,83.65pt" stroked="t" o:allowincell="t" style="position:absolute;flip:y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Desired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1696720</wp:posOffset>
                      </wp:positionH>
                      <wp:positionV relativeFrom="paragraph">
                        <wp:posOffset>404495</wp:posOffset>
                      </wp:positionV>
                      <wp:extent cx="409575" cy="0"/>
                      <wp:effectExtent l="0" t="38100" r="0" b="381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3.6pt,31.85pt" to="165.8pt,31.8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inforcer(s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earned for meeting expectation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858" w:hRule="atLeast"/>
        </w:trPr>
        <w:tc>
          <w:tcPr>
            <w:tcW w:w="3237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A</w:t>
            </w:r>
            <w:r>
              <w:rPr>
                <w:b/>
              </w:rPr>
              <w:t>ntecedent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before the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1675130</wp:posOffset>
                      </wp:positionH>
                      <wp:positionV relativeFrom="paragraph">
                        <wp:posOffset>268605</wp:posOffset>
                      </wp:positionV>
                      <wp:extent cx="409575" cy="0"/>
                      <wp:effectExtent l="0" t="38100" r="0" b="3810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pt,21.15pt" to="164.1pt,21.1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31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1675765</wp:posOffset>
                      </wp:positionH>
                      <wp:positionV relativeFrom="paragraph">
                        <wp:posOffset>318135</wp:posOffset>
                      </wp:positionV>
                      <wp:extent cx="409575" cy="0"/>
                      <wp:effectExtent l="0" t="38100" r="0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95pt,25.05pt" to="164.15pt,25.0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/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32"/>
                <w:szCs w:val="32"/>
              </w:rPr>
              <w:t>C</w:t>
            </w:r>
            <w:r>
              <w:rPr>
                <w:b/>
              </w:rPr>
              <w:t>onsequence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what happens after problem behavior)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lang w:val="en-US" w:eastAsia="en-US"/>
              </w:rPr>
              <w:fldChar w:fldCharType="separate"/>
            </w:r>
            <w:r>
              <w:rPr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lang w:val="en-US" w:eastAsia="en-US"/>
              </w:rPr>
              <w:fldChar w:fldCharType="end"/>
            </w: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87" w:hRule="atLeast"/>
        </w:trPr>
        <w:tc>
          <w:tcPr>
            <w:tcW w:w="3237" w:type="dxa"/>
            <w:tcBorders>
              <w:top w:val="double" w:sz="18" w:space="0" w:color="000000"/>
              <w:right w:val="double" w:sz="1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236980</wp:posOffset>
                      </wp:positionH>
                      <wp:positionV relativeFrom="paragraph">
                        <wp:posOffset>19685</wp:posOffset>
                      </wp:positionV>
                      <wp:extent cx="723900" cy="447675"/>
                      <wp:effectExtent l="10160" t="16510" r="0" b="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3960" cy="4478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4pt,1.55pt" to="154.35pt,36.75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151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Acceptable Alternative </w:t>
            </w:r>
            <w:r>
              <w:rPr>
                <w:b/>
                <w:sz w:val="32"/>
                <w:szCs w:val="32"/>
              </w:rPr>
              <w:t>B</w:t>
            </w:r>
            <w:r>
              <w:rPr>
                <w:b/>
              </w:rPr>
              <w:t>ehavio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1668145</wp:posOffset>
                      </wp:positionH>
                      <wp:positionV relativeFrom="paragraph">
                        <wp:posOffset>284480</wp:posOffset>
                      </wp:positionV>
                      <wp:extent cx="409575" cy="0"/>
                      <wp:effectExtent l="0" t="38100" r="0" b="3810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96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35pt,22.4pt" to="163.55pt,22.4pt" stroked="t" o:allowincell="t" style="position:absolute">
                      <v:stroke color="black" weight="38160" endarrow="block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fldChar w:fldCharType="begin">
                <w:ffData>
                  <w:name w:val="Text4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/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3285" w:type="dxa"/>
            <w:tcBorders>
              <w:top w:val="double" w:sz="18" w:space="0" w:color="000000"/>
              <w:left w:val="double" w:sz="18" w:space="0" w:color="000000"/>
              <w:bottom w:val="double" w:sz="18" w:space="0" w:color="000000"/>
              <w:right w:val="double" w:sz="18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Modified Reinforcer(s)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(earned for meeting alternate expectation)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Text4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szCs w:val="22"/>
                <w:lang w:val="en-US" w:eastAsia="en-US"/>
              </w:rPr>
            </w:r>
            <w:r>
              <w:rPr>
                <w:sz w:val="22"/>
                <w:b/>
                <w:szCs w:val="22"/>
                <w:lang w:val="en-US" w:eastAsia="en-US"/>
              </w:rPr>
              <w:fldChar w:fldCharType="separate"/>
            </w:r>
            <w:r>
              <w:rPr>
                <w:b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b/>
                <w:szCs w:val="22"/>
                <w:lang w:val="en-US" w:eastAsia="en-US"/>
              </w:rPr>
              <w:fldChar w:fldCharType="end"/>
            </w:r>
            <w:r>
              <w:rPr>
                <w:b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firstLine="720"/>
        <w:rPr>
          <w:b/>
          <w:b/>
        </w:rPr>
      </w:pPr>
      <w:r>
        <w:rPr>
          <w:b/>
        </w:rPr>
        <w:tab/>
        <w:t>Skills to Teach</w:t>
        <w:tab/>
        <w:tab/>
        <w:t xml:space="preserve">                                                   Student Strengths</w:t>
      </w:r>
    </w:p>
    <w:p>
      <w:pPr>
        <w:pStyle w:val="Normal"/>
        <w:ind w:left="6480" w:hanging="6480"/>
        <w:rPr>
          <w:sz w:val="20"/>
          <w:szCs w:val="20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Select 2 to 3 skills to be addressed.)</w:t>
      </w:r>
      <w:r>
        <w:rPr/>
        <w:tab/>
        <w:t xml:space="preserve">   </w:t>
      </w:r>
      <w:r>
        <w:rPr>
          <w:sz w:val="20"/>
          <w:szCs w:val="20"/>
        </w:rPr>
        <w:t xml:space="preserve">               </w:t>
      </w:r>
      <w:r>
        <w:rPr>
          <w:sz w:val="16"/>
          <w:szCs w:val="16"/>
        </w:rPr>
        <w:t>(Please list 2 to 4 strengths.)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2">
                <wp:simplePos x="0" y="0"/>
                <wp:positionH relativeFrom="page">
                  <wp:posOffset>4022090</wp:posOffset>
                </wp:positionH>
                <wp:positionV relativeFrom="paragraph">
                  <wp:posOffset>193040</wp:posOffset>
                </wp:positionV>
                <wp:extent cx="3406775" cy="775970"/>
                <wp:effectExtent l="0" t="0" r="0" b="0"/>
                <wp:wrapSquare wrapText="largest"/>
                <wp:docPr id="2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6775" cy="775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Text2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Text44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Text45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 </w:t>
                            </w:r>
                            <w:r>
                              <w:fldChar w:fldCharType="begin">
                                <w:ffData>
                                  <w:name w:val="Text6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8.25pt;height:61.1pt;mso-wrap-distance-left:9.35pt;mso-wrap-distance-right:9.35pt;mso-wrap-distance-top:0pt;mso-wrap-distance-bottom:0pt;margin-top:15.2pt;mso-position-vertical-relative:text;margin-left:316.7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 </w:t>
                      </w:r>
                      <w:r>
                        <w:fldChar w:fldCharType="begin">
                          <w:ffData>
                            <w:name w:val="Text2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 </w:t>
                      </w:r>
                      <w:r>
                        <w:fldChar w:fldCharType="begin">
                          <w:ffData>
                            <w:name w:val="Text44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</w:t>
                      </w:r>
                      <w:r>
                        <w:fldChar w:fldCharType="begin">
                          <w:ffData>
                            <w:name w:val="Text45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.  </w:t>
                      </w:r>
                      <w:r>
                        <w:fldChar w:fldCharType="begin">
                          <w:ffData>
                            <w:name w:val="Text6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left="6480" w:hanging="6480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13">
                <wp:simplePos x="0" y="0"/>
                <wp:positionH relativeFrom="page">
                  <wp:posOffset>412115</wp:posOffset>
                </wp:positionH>
                <wp:positionV relativeFrom="paragraph">
                  <wp:posOffset>46990</wp:posOffset>
                </wp:positionV>
                <wp:extent cx="3216275" cy="782320"/>
                <wp:effectExtent l="0" t="0" r="0" b="0"/>
                <wp:wrapSquare wrapText="largest"/>
                <wp:docPr id="2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6275" cy="782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bookmarkStart w:id="112" w:name="Dropdown16"/>
                            <w:r>
                              <w:rPr>
                                <w:sz w:val="22"/>
                                <w:szCs w:val="22"/>
                              </w:rPr>
                              <w:t xml:space="preserve">1.  </w:t>
                            </w:r>
                            <w:r>
                              <w:fldChar w:fldCharType="begin">
                                <w:ffData>
                                  <w:name w:val="__Fieldmark__80_33642366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Accepting Correction/Consequence"/>
                                    <w:listEntry w:val="Accepting No"/>
                                    <w:listEntry w:val="Controlling Anger (S.T.P.)"/>
                                    <w:listEntry w:val="Following Instructions"/>
                                    <w:listEntry w:val="Keepings Hands/Feet/Objects to Self"/>
                                    <w:listEntry w:val="Showing Respect"/>
                                    <w:listEntry w:val="Staying in Area/Space"/>
                                    <w:listEntry w:val="Staying on Tas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13" w:name="__Fieldmark__80_3364236655"/>
                            <w:bookmarkStart w:id="114" w:name="__Fieldmark__80_3364236655"/>
                            <w:bookmarkEnd w:id="114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  <w:bookmarkEnd w:id="112"/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 </w:t>
                            </w:r>
                            <w:r>
                              <w:fldChar w:fldCharType="begin">
                                <w:ffData>
                                  <w:name w:val="__Fieldmark__81_33642366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Accepting Correction/Consequence"/>
                                    <w:listEntry w:val="Accepting No"/>
                                    <w:listEntry w:val="Controlling Anger (S.T.P.)"/>
                                    <w:listEntry w:val="Following Instructions"/>
                                    <w:listEntry w:val="Keepings Hands/Feet/Objects to Self"/>
                                    <w:listEntry w:val="Showing Respect"/>
                                    <w:listEntry w:val="Staying in Area/Space"/>
                                    <w:listEntry w:val="Staying on Tas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15" w:name="__Fieldmark__81_3364236655"/>
                            <w:bookmarkStart w:id="116" w:name="__Fieldmark__81_3364236655"/>
                            <w:bookmarkEnd w:id="116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 </w:t>
                            </w:r>
                            <w:r>
                              <w:fldChar w:fldCharType="begin">
                                <w:ffData>
                                  <w:name w:val="__Fieldmark__82_3364236655"/>
                                  <w:enabled/>
                                  <w:ddList>
                                    <w:result w:val="0"/>
                                    <w:listEntry w:val="                                                  "/>
                                    <w:listEntry w:val="Accepting Correction/Consequence"/>
                                    <w:listEntry w:val="Accepting No"/>
                                    <w:listEntry w:val="Controlling Anger (S.T.P.)"/>
                                    <w:listEntry w:val="Following Instructions"/>
                                    <w:listEntry w:val="Keepings Hands/Feet/Objects to Self"/>
                                    <w:listEntry w:val="Showing Respect"/>
                                    <w:listEntry w:val="Staying in Area/Space"/>
                                    <w:listEntry w:val="Staying on Task"/>
                                  </w:ddList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instrText xml:space="preserve"> FORMDROPDOWN </w:instrTex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fldChar w:fldCharType="separate"/>
                            </w:r>
                            <w:bookmarkStart w:id="117" w:name="__Fieldmark__82_3364236655"/>
                            <w:bookmarkStart w:id="118" w:name="__Fieldmark__82_3364236655"/>
                            <w:bookmarkEnd w:id="118"/>
                            <w:r/>
                            <w:r>
                              <w:rPr>
                                <w:sz w:val="22"/>
                                <w:szCs w:val="22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4.  Other:  </w:t>
                            </w:r>
                            <w:r>
                              <w:fldChar w:fldCharType="begin">
                                <w:ffData>
                                  <w:name w:val="Text5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25pt;height:61.6pt;mso-wrap-distance-left:9.35pt;mso-wrap-distance-right:9.35pt;mso-wrap-distance-top:0pt;mso-wrap-distance-bottom:0pt;margin-top:3.7pt;mso-position-vertical-relative:text;margin-left:32.4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bookmarkStart w:id="119" w:name="Dropdown16"/>
                      <w:r>
                        <w:rPr>
                          <w:sz w:val="22"/>
                          <w:szCs w:val="22"/>
                        </w:rPr>
                        <w:t xml:space="preserve">1.  </w:t>
                      </w:r>
                      <w:r>
                        <w:fldChar w:fldCharType="begin">
                          <w:ffData>
                            <w:name w:val="__Fieldmark__80_33642366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Accepting Correction/Consequence"/>
                              <w:listEntry w:val="Accepting No"/>
                              <w:listEntry w:val="Controlling Anger (S.T.P.)"/>
                              <w:listEntry w:val="Following Instructions"/>
                              <w:listEntry w:val="Keepings Hands/Feet/Objects to Self"/>
                              <w:listEntry w:val="Showing Respect"/>
                              <w:listEntry w:val="Staying in Area/Space"/>
                              <w:listEntry w:val="Staying on Task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0" w:name="__Fieldmark__80_3364236655"/>
                      <w:bookmarkStart w:id="121" w:name="__Fieldmark__80_3364236655"/>
                      <w:bookmarkEnd w:id="121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  <w:bookmarkEnd w:id="119"/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 </w:t>
                      </w:r>
                      <w:r>
                        <w:fldChar w:fldCharType="begin">
                          <w:ffData>
                            <w:name w:val="__Fieldmark__81_33642366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Accepting Correction/Consequence"/>
                              <w:listEntry w:val="Accepting No"/>
                              <w:listEntry w:val="Controlling Anger (S.T.P.)"/>
                              <w:listEntry w:val="Following Instructions"/>
                              <w:listEntry w:val="Keepings Hands/Feet/Objects to Self"/>
                              <w:listEntry w:val="Showing Respect"/>
                              <w:listEntry w:val="Staying in Area/Space"/>
                              <w:listEntry w:val="Staying on Task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2" w:name="__Fieldmark__81_3364236655"/>
                      <w:bookmarkStart w:id="123" w:name="__Fieldmark__81_3364236655"/>
                      <w:bookmarkEnd w:id="123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 </w:t>
                      </w:r>
                      <w:r>
                        <w:fldChar w:fldCharType="begin">
                          <w:ffData>
                            <w:name w:val="__Fieldmark__82_3364236655"/>
                            <w:enabled/>
                            <w:ddList>
                              <w:result w:val="0"/>
                              <w:listEntry w:val="                                                  "/>
                              <w:listEntry w:val="Accepting Correction/Consequence"/>
                              <w:listEntry w:val="Accepting No"/>
                              <w:listEntry w:val="Controlling Anger (S.T.P.)"/>
                              <w:listEntry w:val="Following Instructions"/>
                              <w:listEntry w:val="Keepings Hands/Feet/Objects to Self"/>
                              <w:listEntry w:val="Showing Respect"/>
                              <w:listEntry w:val="Staying in Area/Space"/>
                              <w:listEntry w:val="Staying on Task"/>
                            </w:ddList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</w:rPr>
                        <w:instrText xml:space="preserve"> FORMDROPDOWN </w:instrText>
                      </w:r>
                      <w:r>
                        <w:rPr>
                          <w:sz w:val="22"/>
                          <w:szCs w:val="22"/>
                        </w:rPr>
                        <w:fldChar w:fldCharType="separate"/>
                      </w:r>
                      <w:bookmarkStart w:id="124" w:name="__Fieldmark__82_3364236655"/>
                      <w:bookmarkStart w:id="125" w:name="__Fieldmark__82_3364236655"/>
                      <w:bookmarkEnd w:id="125"/>
                      <w:r/>
                      <w:r>
                        <w:rPr>
                          <w:sz w:val="22"/>
                          <w:szCs w:val="22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4.  Other:  </w:t>
                      </w:r>
                      <w:r>
                        <w:fldChar w:fldCharType="begin">
                          <w:ffData>
                            <w:name w:val="Text5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Relationship Building Techniqu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Select 2 to 4 techniques to use in each area) </w:t>
      </w:r>
    </w:p>
    <w:tbl>
      <w:tblPr>
        <w:tblW w:w="11016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2"/>
        <w:gridCol w:w="3672"/>
        <w:gridCol w:w="3672"/>
      </w:tblGrid>
      <w:tr>
        <w:trPr>
          <w:trHeight w:val="432" w:hRule="atLeast"/>
        </w:trPr>
        <w:tc>
          <w:tcPr>
            <w:tcW w:w="3672" w:type="dxa"/>
            <w:tcBorders>
              <w:top w:val="thickThinMediumGap" w:sz="24" w:space="0" w:color="000000"/>
              <w:left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ble</w:t>
            </w:r>
          </w:p>
        </w:tc>
        <w:tc>
          <w:tcPr>
            <w:tcW w:w="3672" w:type="dxa"/>
            <w:tcBorders>
              <w:top w:val="thickThin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nect</w:t>
            </w:r>
          </w:p>
        </w:tc>
        <w:tc>
          <w:tcPr>
            <w:tcW w:w="3672" w:type="dxa"/>
            <w:tcBorders>
              <w:top w:val="thickThin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tribute</w:t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4_3364236655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6" w:name="__Fieldmark__84_3364236655"/>
            <w:bookmarkStart w:id="127" w:name="__Fieldmark__84_3364236655"/>
            <w:bookmarkEnd w:id="12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5_3364236655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28" w:name="__Fieldmark__85_3364236655"/>
            <w:bookmarkStart w:id="129" w:name="__Fieldmark__85_3364236655"/>
            <w:bookmarkEnd w:id="12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6_3364236655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0" w:name="__Fieldmark__86_3364236655"/>
            <w:bookmarkStart w:id="131" w:name="__Fieldmark__86_3364236655"/>
            <w:bookmarkEnd w:id="13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7_3364236655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2" w:name="__Fieldmark__87_3364236655"/>
            <w:bookmarkStart w:id="133" w:name="__Fieldmark__87_3364236655"/>
            <w:bookmarkEnd w:id="13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8_3364236655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4" w:name="__Fieldmark__88_3364236655"/>
            <w:bookmarkStart w:id="135" w:name="__Fieldmark__88_3364236655"/>
            <w:bookmarkEnd w:id="13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89_3364236655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6" w:name="__Fieldmark__89_3364236655"/>
            <w:bookmarkStart w:id="137" w:name="__Fieldmark__89_3364236655"/>
            <w:bookmarkEnd w:id="13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0_3364236655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38" w:name="__Fieldmark__90_3364236655"/>
            <w:bookmarkStart w:id="139" w:name="__Fieldmark__90_3364236655"/>
            <w:bookmarkEnd w:id="13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1_3364236655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0" w:name="__Fieldmark__91_3364236655"/>
            <w:bookmarkStart w:id="141" w:name="__Fieldmark__91_3364236655"/>
            <w:bookmarkEnd w:id="141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2_3364236655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2" w:name="__Fieldmark__92_3364236655"/>
            <w:bookmarkStart w:id="143" w:name="__Fieldmark__92_3364236655"/>
            <w:bookmarkEnd w:id="143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  <w:tr>
        <w:trPr>
          <w:trHeight w:val="432" w:hRule="atLeast"/>
        </w:trPr>
        <w:tc>
          <w:tcPr>
            <w:tcW w:w="3672" w:type="dxa"/>
            <w:tcBorders>
              <w:left w:val="thickThinMediumGap" w:sz="24" w:space="0" w:color="000000"/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3_3364236655"/>
                  <w:enabled/>
                  <w:ddList>
                    <w:result w:val="0"/>
                    <w:listEntry w:val="                                   "/>
                    <w:listEntry w:val="Acknowledge difficulty of task"/>
                    <w:listEntry w:val="Affirmations"/>
                    <w:listEntry w:val="Allow for movement"/>
                    <w:listEntry w:val="Allow student to assist others"/>
                    <w:listEntry w:val="Build on strengths"/>
                    <w:listEntry w:val="Applause"/>
                    <w:listEntry w:val="Cooperative groups"/>
                    <w:listEntry w:val="Display student work"/>
                    <w:listEntry w:val="Equate mistakes with effort"/>
                    <w:listEntry w:val="Explain relevance"/>
                    <w:listEntry w:val="Focus on improvement"/>
                    <w:listEntry w:val="Focus on past success"/>
                    <w:listEntry w:val="Give multiple opportunities to learn/practice"/>
                    <w:listEntry w:val="Help student set goals"/>
                    <w:listEntry w:val="Increase brain-based learning activities"/>
                    <w:listEntry w:val="Minimize the effect of making mistakes"/>
                    <w:listEntry w:val="Notice contributions"/>
                    <w:listEntry w:val="Re-teach"/>
                    <w:listEntry w:val="Shorten assignment"/>
                    <w:listEntry w:val="Support chairs/study buddies"/>
                    <w:listEntry w:val="Talk about mistakes"/>
                    <w:listEntry w:val="Tangible rewards"/>
                    <w:listEntry w:val="Use a timer"/>
                    <w:listEntry w:val="Use manipulatives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4" w:name="__Fieldmark__93_3364236655"/>
            <w:bookmarkStart w:id="145" w:name="__Fieldmark__93_3364236655"/>
            <w:bookmarkEnd w:id="145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4_3364236655"/>
                  <w:enabled/>
                  <w:ddList>
                    <w:result w:val="0"/>
                    <w:listEntry w:val="                                  "/>
                    <w:listEntry w:val="Accept the doer, not the deed"/>
                    <w:listEntry w:val="Accept personal style"/>
                    <w:listEntry w:val="Acknowledge positive personality traits"/>
                    <w:listEntry w:val="Attend student activities"/>
                    <w:listEntry w:val="Call student by name"/>
                    <w:listEntry w:val="Cooperative groups"/>
                    <w:listEntry w:val="Eat with student"/>
                    <w:listEntry w:val="Encourage random acts of kindness"/>
                    <w:listEntry w:val="Greet the student"/>
                    <w:listEntry w:val="Hold regular class meetings"/>
                    <w:listEntry w:val="Make class expert"/>
                    <w:listEntry w:val="Partner/buddy system"/>
                    <w:listEntry w:val="PBIS Specific Reinforcers"/>
                    <w:listEntry w:val="Schedule 1 on 1 time with student"/>
                    <w:listEntry w:val="Shake hands"/>
                    <w:listEntry w:val="Smile"/>
                    <w:listEntry w:val="Spotlight a Student of the Week"/>
                    <w:listEntry w:val="Specifically describe behavior/accomplishment"/>
                    <w:listEntry w:val="Use class claps"/>
                    <w:listEntry w:val="Use written words of appreciation"/>
                    <w:listEntry w:val="Other 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6" w:name="__Fieldmark__94_3364236655"/>
            <w:bookmarkStart w:id="147" w:name="__Fieldmark__94_3364236655"/>
            <w:bookmarkEnd w:id="147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  <w:tc>
          <w:tcPr>
            <w:tcW w:w="3672" w:type="dxa"/>
            <w:tcBorders>
              <w:bottom w:val="thinThickMediumGap" w:sz="24" w:space="0" w:color="000000"/>
              <w:right w:val="thinThickMediumGap" w:sz="2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__Fieldmark__95_3364236655"/>
                  <w:enabled/>
                  <w:ddList>
                    <w:result w:val="0"/>
                    <w:listEntry w:val="                                  "/>
                    <w:listEntry w:val="Allow to help with daily tasks"/>
                    <w:listEntry w:val="Ask for input on curriculum choices"/>
                    <w:listEntry w:val="Assign a job"/>
                    <w:listEntry w:val="Class expert"/>
                    <w:listEntry w:val="Give choices on how an assignment can be done"/>
                    <w:listEntry w:val="Help in a lower grade"/>
                    <w:listEntry w:val="Help teacher in a higher grade"/>
                    <w:listEntry w:val="Life Skills/PPCD mentor"/>
                    <w:listEntry w:val="Peer counseling"/>
                    <w:listEntry w:val="Peer recognition"/>
                    <w:listEntry w:val="Peer tutoring"/>
                    <w:listEntry w:val="Recognize random acts of kindness"/>
                    <w:listEntry w:val="School jobs/projects"/>
                    <w:listEntry w:val="Student greets others at the door"/>
                    <w:listEntry w:val="Student leads an activity"/>
                    <w:listEntry w:val="Student teaches a lesson"/>
                    <w:listEntry w:val="Study Buddy"/>
                  </w:ddList>
                </w:ffData>
              </w:fldChar>
            </w:r>
            <w:r>
              <w:rPr>
                <w:sz w:val="22"/>
                <w:szCs w:val="22"/>
              </w:rPr>
              <w:instrText xml:space="preserve"> FORMDROPDOWN </w:instrText>
            </w:r>
            <w:r>
              <w:rPr>
                <w:sz w:val="22"/>
                <w:szCs w:val="22"/>
              </w:rPr>
              <w:fldChar w:fldCharType="separate"/>
            </w:r>
            <w:bookmarkStart w:id="148" w:name="__Fieldmark__95_3364236655"/>
            <w:bookmarkStart w:id="149" w:name="__Fieldmark__95_3364236655"/>
            <w:bookmarkEnd w:id="149"/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>
          <w:b/>
          <w:i/>
        </w:rPr>
        <w:t>Modified</w:t>
      </w:r>
      <w:r>
        <w:rPr>
          <w:b/>
        </w:rPr>
        <w:t xml:space="preserve"> Behavioral Objectives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One </w:t>
      </w:r>
      <w:r>
        <w:rPr>
          <w:b/>
          <w:sz w:val="16"/>
          <w:szCs w:val="16"/>
        </w:rPr>
        <w:t xml:space="preserve">OBSERVABLE &amp; MEASURABLE </w:t>
      </w:r>
      <w:r>
        <w:rPr>
          <w:sz w:val="16"/>
          <w:szCs w:val="16"/>
        </w:rPr>
        <w:t xml:space="preserve">objective will be written to address </w:t>
      </w:r>
      <w:r>
        <w:rPr>
          <w:b/>
          <w:sz w:val="16"/>
          <w:szCs w:val="16"/>
        </w:rPr>
        <w:t>EACH</w:t>
      </w:r>
      <w:r>
        <w:rPr>
          <w:sz w:val="16"/>
          <w:szCs w:val="16"/>
        </w:rPr>
        <w:t xml:space="preserve"> targeted behavior and used to measure success of interventions.</w:t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page">
                  <wp:posOffset>383540</wp:posOffset>
                </wp:positionH>
                <wp:positionV relativeFrom="paragraph">
                  <wp:posOffset>332105</wp:posOffset>
                </wp:positionV>
                <wp:extent cx="6997700" cy="1724660"/>
                <wp:effectExtent l="0" t="0" r="0" b="0"/>
                <wp:wrapSquare wrapText="largest"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97700" cy="17246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1. </w:t>
                            </w:r>
                            <w:r>
                              <w:fldChar w:fldCharType="begin">
                                <w:ffData>
                                  <w:name w:val="Text18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2. </w:t>
                            </w:r>
                            <w:r>
                              <w:fldChar w:fldCharType="begin">
                                <w:ffData>
                                  <w:name w:val="Text19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3. </w:t>
                            </w:r>
                            <w:r>
                              <w:fldChar w:fldCharType="begin">
                                <w:ffData>
                                  <w:name w:val="Text20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t>     </w:t>
                            </w:r>
                            <w:r/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sz w:val="22"/>
                                <w:szCs w:val="22"/>
                                <w:lang w:val="en-US" w:eastAsia="en-US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1pt;height:135.8pt;mso-wrap-distance-left:9.35pt;mso-wrap-distance-right:9.35pt;mso-wrap-distance-top:0pt;mso-wrap-distance-bottom:0pt;margin-top:26.15pt;mso-position-vertical-relative:text;margin-left:30.2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1. </w:t>
                      </w:r>
                      <w:r>
                        <w:fldChar w:fldCharType="begin">
                          <w:ffData>
                            <w:name w:val="Text18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2. </w:t>
                      </w:r>
                      <w:r>
                        <w:fldChar w:fldCharType="begin">
                          <w:ffData>
                            <w:name w:val="Text19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pict>
                          <v:rect id="shape_0" fillcolor="gray" stroked="f" o:allowincell="f" style="position:absolute;margin-left:0pt;margin-top:-1.55pt;width:539.95pt;height:1.45pt;mso-wrap-style:none;v-text-anchor:middle;mso-position-vertical:top">
                            <v:fill o:detectmouseclick="t" type="solid" color2="#7f7f7f"/>
                            <v:stroke color="#3465a4" joinstyle="round" endcap="flat"/>
                            <w10:wrap type="square"/>
                          </v:rect>
                        </w:pic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3. </w:t>
                      </w:r>
                      <w:r>
                        <w:fldChar w:fldCharType="begin">
                          <w:ffData>
                            <w:name w:val="Text20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instrText xml:space="preserve"> FORMTEXT </w:instrText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t>     </w:t>
                      </w:r>
                      <w:r/>
                      <w:r>
                        <w:rPr>
                          <w:sz w:val="22"/>
                          <w:szCs w:val="22"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sz w:val="22"/>
                          <w:szCs w:val="22"/>
                          <w:lang w:val="en-US" w:eastAsia="en-US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These should </w:t>
      </w:r>
      <w:r>
        <w:rPr>
          <w:b/>
          <w:sz w:val="16"/>
          <w:szCs w:val="16"/>
        </w:rPr>
        <w:t>NOT</w:t>
      </w:r>
      <w:r>
        <w:rPr>
          <w:sz w:val="16"/>
          <w:szCs w:val="16"/>
        </w:rPr>
        <w:t xml:space="preserve"> be identical to objectives from Part A.)</w:t>
      </w:r>
    </w:p>
    <w:p>
      <w:pPr>
        <w:pStyle w:val="Normal"/>
        <w:jc w:val="center"/>
        <w:rPr>
          <w:b/>
          <w:b/>
        </w:rPr>
      </w:pPr>
      <w:r>
        <w:rPr>
          <w:b/>
        </w:rPr>
        <w:t>Evaluation Procedures</w:t>
      </w:r>
    </w:p>
    <w:p>
      <w:pPr>
        <w:pStyle w:val="Normal"/>
        <w:jc w:val="center"/>
        <w:rPr/>
      </w:pPr>
      <w:r>
        <w:rPr/>
        <w:t>(Describe the implementation steps and timeline that will be followed to execute this plan)</w:t>
      </w:r>
    </w:p>
    <w:tbl>
      <w:tblPr>
        <w:tblW w:w="11132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3"/>
        <w:gridCol w:w="4472"/>
        <w:gridCol w:w="1784"/>
        <w:gridCol w:w="2093"/>
      </w:tblGrid>
      <w:tr>
        <w:trPr>
          <w:trHeight w:val="456" w:hRule="atLeast"/>
        </w:trPr>
        <w:tc>
          <w:tcPr>
            <w:tcW w:w="27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a to be Collected</w:t>
            </w:r>
          </w:p>
        </w:tc>
        <w:tc>
          <w:tcPr>
            <w:tcW w:w="44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How will data collection occur?</w:t>
            </w:r>
          </w:p>
        </w:tc>
        <w:tc>
          <w:tcPr>
            <w:tcW w:w="1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erson(s)  Responsible</w:t>
            </w:r>
          </w:p>
        </w:tc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imeline</w:t>
            </w:r>
          </w:p>
        </w:tc>
      </w:tr>
      <w:tr>
        <w:trPr>
          <w:trHeight w:val="693" w:hRule="atLeast"/>
        </w:trPr>
        <w:tc>
          <w:tcPr>
            <w:tcW w:w="278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472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5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84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93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2"/>
                <w:szCs w:val="22"/>
              </w:rPr>
              <w:instrText xml:space="preserve"> FORMTEXT </w:instrText>
            </w:r>
            <w:r>
              <w:rPr>
                <w:sz w:val="22"/>
                <w:szCs w:val="22"/>
              </w:rPr>
            </w:r>
            <w:r>
              <w:rPr>
                <w:sz w:val="22"/>
                <w:szCs w:val="22"/>
              </w:rPr>
              <w:fldChar w:fldCharType="separate"/>
            </w:r>
            <w:r>
              <w:rPr>
                <w:sz w:val="22"/>
                <w:szCs w:val="22"/>
              </w:rPr>
              <w:t>     </w:t>
            </w:r>
            <w:r/>
            <w:r>
              <w:rPr>
                <w:sz w:val="22"/>
                <w:szCs w:val="22"/>
              </w:rPr>
              <w:fldChar w:fldCharType="end"/>
            </w: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400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Plan discussed with student? </w:t>
      </w:r>
      <w:r>
        <w:fldChar w:fldCharType="begin">
          <w:ffData>
            <w:name w:val="__Fieldmark__103_3364236655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50" w:name="__Fieldmark__103_3364236655"/>
      <w:bookmarkStart w:id="151" w:name="__Fieldmark__103_3364236655"/>
      <w:bookmarkEnd w:id="15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Date: </w:t>
      </w:r>
      <w:r>
        <w:fldChar w:fldCharType="begin">
          <w:ffData>
            <w:name w:val="Text21"/>
            <w:enabled/>
            <w:calcOnExit w:val="0"/>
            <w:textInput>
              <w:type w:val="date"/>
              <w:maxLength w:val="12"/>
            </w:textInput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</w:rPr>
        <w:tab/>
        <w:t xml:space="preserve">Parents informed by administrator? </w:t>
      </w:r>
      <w:r>
        <w:fldChar w:fldCharType="begin">
          <w:ffData>
            <w:name w:val="__Fieldmark__105_3364236655"/>
            <w:enabled/>
            <w:ddList>
              <w:result w:val="0"/>
              <w:listEntry w:val="     "/>
              <w:listEntry w:val="Yes"/>
              <w:listEntry w:val="No"/>
            </w:ddList>
          </w:ffData>
        </w:fldChar>
      </w:r>
      <w:r>
        <w:rPr>
          <w:sz w:val="22"/>
          <w:szCs w:val="22"/>
        </w:rPr>
        <w:instrText xml:space="preserve"> FORMDROPDOWN </w:instrText>
      </w:r>
      <w:r>
        <w:rPr>
          <w:sz w:val="22"/>
          <w:szCs w:val="22"/>
        </w:rPr>
        <w:fldChar w:fldCharType="separate"/>
      </w:r>
      <w:bookmarkStart w:id="152" w:name="__Fieldmark__105_3364236655"/>
      <w:bookmarkStart w:id="153" w:name="__Fieldmark__105_3364236655"/>
      <w:bookmarkEnd w:id="15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 Date: </w:t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inline distT="0" distB="0" distL="0" distR="0">
                <wp:extent cx="685800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539.9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sz w:val="22"/>
          <w:szCs w:val="22"/>
        </w:rPr>
        <w:t xml:space="preserve">Comments:  </w:t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2"/>
          <w:szCs w:val="22"/>
          <w:lang w:val="en-US" w:eastAsia="en-US"/>
        </w:rPr>
        <w:instrText xml:space="preserve"> FORMTEXT </w:instrText>
      </w:r>
      <w:r>
        <w:rPr>
          <w:sz w:val="22"/>
          <w:szCs w:val="22"/>
          <w:lang w:val="en-US" w:eastAsia="en-US"/>
        </w:rPr>
      </w:r>
      <w:r>
        <w:rPr>
          <w:sz w:val="22"/>
          <w:szCs w:val="22"/>
          <w:lang w:val="en-US" w:eastAsia="en-US"/>
        </w:rPr>
        <w:fldChar w:fldCharType="separate"/>
      </w:r>
      <w:r>
        <w:rPr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lang w:val="en-US" w:eastAsia="en-US"/>
        </w:rPr>
        <w:fldChar w:fldCharType="end"/>
      </w:r>
      <w:r>
        <w:rPr>
          <w:sz w:val="22"/>
          <w:szCs w:val="22"/>
          <w:lang w:val="en-US" w:eastAsia="en-US"/>
        </w:rPr>
      </w:r>
    </w:p>
    <w:sectPr>
      <w:footerReference w:type="default" r:id="rId3"/>
      <w:type w:val="continuous"/>
      <w:pgSz w:w="12240" w:h="15840"/>
      <w:pgMar w:left="720" w:right="720" w:gutter="0" w:header="0" w:top="576" w:footer="0" w:bottom="57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left" w:pos="5385" w:leader="none"/>
        <w:tab w:val="left" w:pos="5925" w:leader="none"/>
        <w:tab w:val="right" w:pos="8640" w:leader="none"/>
      </w:tabs>
      <w:rPr/>
    </w:pPr>
    <w:r>
      <w:rPr>
        <w:sz w:val="16"/>
        <w:szCs w:val="16"/>
      </w:rPr>
      <w:tab/>
      <w:t xml:space="preserve">             </w:t>
      <w:tab/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3</w:t>
    </w:r>
    <w:r>
      <w:rPr>
        <w:rStyle w:val="PageNumber"/>
        <w:sz w:val="16"/>
        <w:szCs w:val="16"/>
      </w:rPr>
      <w:fldChar w:fldCharType="end"/>
    </w:r>
    <w:r>
      <w:rPr>
        <w:sz w:val="16"/>
        <w:szCs w:val="16"/>
      </w:rPr>
      <w:tab/>
    </w:r>
  </w:p>
  <w:p>
    <w:pPr>
      <w:pStyle w:val="Footer"/>
      <w:tabs>
        <w:tab w:val="clear" w:pos="8640"/>
        <w:tab w:val="center" w:pos="4320" w:leader="none"/>
        <w:tab w:val="left" w:pos="6840" w:leader="none"/>
        <w:tab w:val="right" w:pos="10620" w:leader="none"/>
      </w:tabs>
      <w:rPr>
        <w:sz w:val="16"/>
        <w:szCs w:val="16"/>
      </w:rPr>
    </w:pPr>
    <w:r>
      <w:rPr>
        <w:sz w:val="16"/>
        <w:szCs w:val="16"/>
      </w:rPr>
      <w:t xml:space="preserve">Copies to AP/Teacher(s)/Counselor/District Behavior Consultant </w:t>
      <w:tab/>
      <w:tab/>
    </w:r>
    <w:hyperlink r:id="rId1">
      <w:r>
        <w:rPr>
          <w:rStyle w:val="InternetLink"/>
          <w:sz w:val="16"/>
          <w:szCs w:val="16"/>
        </w:rPr>
        <w:t>http://inside.cfisd.net/forms/classroommanagementforms/</w:t>
      </w:r>
    </w:hyperlink>
  </w:p>
  <w:p>
    <w:pPr>
      <w:pStyle w:val="Footer"/>
      <w:tabs>
        <w:tab w:val="clear" w:pos="8640"/>
        <w:tab w:val="center" w:pos="4320" w:leader="none"/>
        <w:tab w:val="left" w:pos="6840" w:leader="none"/>
        <w:tab w:val="right" w:pos="10620" w:leader="none"/>
      </w:tabs>
      <w:rPr>
        <w:sz w:val="16"/>
        <w:szCs w:val="16"/>
      </w:rPr>
    </w:pPr>
    <w:r>
      <w:rPr>
        <w:sz w:val="16"/>
        <w:szCs w:val="16"/>
      </w:rPr>
    </w:r>
  </w:p>
  <w:p>
    <w:pPr>
      <w:pStyle w:val="Footer"/>
      <w:tabs>
        <w:tab w:val="clear" w:pos="8640"/>
        <w:tab w:val="center" w:pos="4320" w:leader="none"/>
        <w:tab w:val="left" w:pos="6840" w:leader="none"/>
        <w:tab w:val="right" w:pos="10620" w:leader="none"/>
      </w:tabs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inside.cfisd.net/forms/classroommanagementforms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17:16:00Z</dcterms:created>
  <dc:creator>cfisd</dc:creator>
  <dc:description/>
  <cp:keywords/>
  <dc:language>en-US</dc:language>
  <cp:lastModifiedBy>CFISD</cp:lastModifiedBy>
  <cp:lastPrinted>2008-11-19T11:38:00Z</cp:lastPrinted>
  <dcterms:modified xsi:type="dcterms:W3CDTF">2008-11-19T17:48:00Z</dcterms:modified>
  <cp:revision>7</cp:revision>
  <dc:subject/>
  <dc:title>Behavior Intervention Plan (Part B)</dc:title>
</cp:coreProperties>
</file>